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6 Linear Equations and Their Graphs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ab/>
        <w:t xml:space="preserve"> slope = ___________________</w:t>
        <w:tab/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3.  Find the slope of the line through (3,-2) and (-2,5)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ate whether the slope is zero or undefined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2035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</w:t>
        <w:tab/>
        <w:t xml:space="preserve">                 ________________________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slope and the y-intercept of each equation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5.  y = ¾ x -3</w:t>
        <w:tab/>
        <w:t xml:space="preserve">                  6.  y = -2x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lope = _______</w:t>
        <w:tab/>
        <w:t xml:space="preserve">                        Slope = _________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y-intercept = _________</w:t>
        <w:tab/>
        <w:t xml:space="preserve">            y-intercept = __________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Write an equation for the line with the given slope and y-intercept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 = -3/5, b = -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 = 0.5 , b = 1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rite an equation for the line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218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raph y = -x + 3 on graph paper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Find each x- and y-intercepts of each equation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3x + y = 12</w:t>
        <w:tab/>
        <w:t xml:space="preserve">                    12.  -4x – 3y = 9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/>
      </w:pPr>
      <w:r>
        <w:rPr>
          <w:sz w:val="28"/>
          <w:szCs w:val="28"/>
        </w:rPr>
        <w:t>Graph 2x – y = 6 using x- and y-intercepts on graph paper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For each equation, tell whether its graph is horizontal or vertical.</w:t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y = 3</w:t>
        <w:tab/>
        <w:t>14.  x = -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 Write </w:t>
      </w:r>
      <w:r>
        <w:rPr>
          <w:sz w:val="28"/>
          <w:szCs w:val="28"/>
        </w:rPr>
        <w:object w:dxaOrig="10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1pt" filled="f" o:ole="">
            <v:imagedata r:id="rId7" o:title=""/>
          </v:shape>
          <o:OLEObject Type="Embed" ProgID="" ShapeID="ole_rId6" DrawAspect="Content" ObjectID="_1314414341" r:id="rId6"/>
        </w:object>
      </w:r>
      <w:r>
        <w:rPr>
          <w:sz w:val="28"/>
          <w:szCs w:val="28"/>
        </w:rPr>
        <w:t xml:space="preserve"> in standard from using integers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16.  Graph the equation y + 1 = -(x – 3) on graph paper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rite an equation of the line with slope -2/3 that passes through the point (0,4)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4"/>
        </w:numPr>
        <w:rPr/>
      </w:pPr>
      <w:r>
        <w:rPr>
          <w:sz w:val="28"/>
          <w:szCs w:val="28"/>
        </w:rPr>
        <w:t xml:space="preserve">Write an equation for the line that passes through (3,-5) and (-2,1) in point-slope form </w:t>
      </w:r>
      <w:r>
        <w:rPr>
          <w:b/>
          <w:sz w:val="28"/>
          <w:szCs w:val="28"/>
        </w:rPr>
        <w:t xml:space="preserve">and </w:t>
      </w:r>
      <w:r>
        <w:rPr>
          <w:sz w:val="28"/>
          <w:szCs w:val="28"/>
        </w:rPr>
        <w:t>slope-intercept form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Tell whether the lines for each pair of equations are </w:t>
      </w:r>
      <w:r>
        <w:rPr>
          <w:i/>
          <w:sz w:val="28"/>
          <w:szCs w:val="28"/>
        </w:rPr>
        <w:t>parallel, perpendicular, or neither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9.  y = 3x -1 , and </w:t>
      </w:r>
      <w:r>
        <w:rPr>
          <w:sz w:val="28"/>
          <w:szCs w:val="28"/>
        </w:rPr>
        <w:object w:dxaOrig="1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1pt" filled="f" o:ole="">
            <v:imagedata r:id="rId9" o:title=""/>
          </v:shape>
          <o:OLEObject Type="Embed" ProgID="" ShapeID="ole_rId8" DrawAspect="Content" ObjectID="_1825079991" r:id="rId8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 = 2x + 5, and 2x + y = -4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2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31pt" filled="f" o:ole="">
            <v:imagedata r:id="rId11" o:title=""/>
          </v:shape>
          <o:OLEObject Type="Embed" ProgID="" ShapeID="ole_rId10" DrawAspect="Content" ObjectID="_847809023" r:id="rId10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7:56:00Z</dcterms:created>
  <dc:creator>default</dc:creator>
  <dc:description/>
  <cp:keywords/>
  <dc:language>en-US</dc:language>
  <cp:lastModifiedBy>default</cp:lastModifiedBy>
  <cp:lastPrinted>2008-06-03T13:56:00Z</cp:lastPrinted>
  <dcterms:modified xsi:type="dcterms:W3CDTF">2008-06-03T17:56:00Z</dcterms:modified>
  <cp:revision>2</cp:revision>
  <dc:subject/>
  <dc:title>Chapter 1  Variables, Function Patterns, and 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